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17/8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Wrapped up the tab generation, made clean classes that separate the Score, Viewport and note information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Henry found a good navigation for in WPF, called Pages which he thinks could be useful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mplemented simple navigation prototype using ‘pages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Blair continuing to work on a back en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mplemented some of the back end into henrys page prototyp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lan and implement to have sound capture working in conjunction with the tab generation and scrolling and audio playback for a BASIC lesson prototype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e hope to have a playable lesson completed by end next week to hand out to stakeholders and testers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Continue making the pages following our wireframe overview. Also using the back end user information to keep track of user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ing on storing the band room information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DI generation in C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frame restri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3:46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17T03:18:00Z</dcterms:modified>
  <cp:revision>11</cp:revision>
  <dc:subject/>
  <dc:title>Plan for Otago Polytechnic visit</dc:title>
</cp:coreProperties>
</file>